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 w:before="192" w:after="192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北江智算中心（机电）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 w:before="192" w:after="192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招标工程量清单编制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宋体"/>
          <w:sz w:val="24"/>
          <w:szCs w:val="24"/>
          <w:lang w:val="en-US" w:eastAsia="zh-CN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ascii="仿宋" w:hAnsi="仿宋" w:cs="仿宋" w:eastAsia="仿宋"/>
          <w:sz w:val="24"/>
          <w:szCs w:val="24"/>
        </w:rPr>
        <w:t>根据</w:t>
      </w:r>
      <w:r>
        <w:rPr>
          <w:rFonts w:ascii="仿宋" w:hAnsi="仿宋" w:cs="仿宋" w:eastAsia="仿宋"/>
          <w:sz w:val="24"/>
          <w:szCs w:val="24"/>
          <w:lang w:eastAsia="zh-CN"/>
        </w:rPr>
        <w:t>广东韶关数据产业投资发展有限公司</w:t>
      </w:r>
      <w:r>
        <w:rPr>
          <w:rFonts w:ascii="仿宋" w:hAnsi="仿宋" w:cs="仿宋" w:eastAsia="仿宋"/>
          <w:sz w:val="24"/>
          <w:szCs w:val="24"/>
        </w:rPr>
        <w:t>的委托，我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司</w:t>
      </w:r>
      <w:r>
        <w:rPr>
          <w:rFonts w:ascii="仿宋" w:hAnsi="仿宋" w:cs="仿宋" w:eastAsia="仿宋"/>
          <w:sz w:val="24"/>
          <w:szCs w:val="24"/>
        </w:rPr>
        <w:t>对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北江智算中心（机电）项目进行了招标工程量清单编制，本次编制</w:t>
      </w:r>
      <w:r>
        <w:rPr>
          <w:rFonts w:ascii="仿宋" w:hAnsi="仿宋" w:cs="仿宋" w:eastAsia="仿宋"/>
          <w:sz w:val="24"/>
          <w:szCs w:val="24"/>
        </w:rPr>
        <w:t>是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在建设单位提供的相关资料基础上进行的，建设单位对其提供资料的真实性、完整性和有效性负责，现将编制情况说明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77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项目内容：</w:t>
      </w:r>
      <w:r>
        <w:rPr>
          <w:rFonts w:ascii="仿宋" w:hAnsi="仿宋" w:cs="仿宋" w:eastAsia="仿宋"/>
          <w:sz w:val="24"/>
          <w:szCs w:val="24"/>
        </w:rPr>
        <w:t>依据</w:t>
      </w:r>
      <w:r>
        <w:rPr>
          <w:rFonts w:ascii="仿宋" w:hAnsi="仿宋" w:cs="仿宋" w:eastAsia="仿宋"/>
          <w:sz w:val="24"/>
          <w:szCs w:val="24"/>
          <w:lang w:eastAsia="zh-CN"/>
        </w:rPr>
        <w:t>世源科技工程有限公司</w:t>
      </w:r>
      <w:r>
        <w:rPr>
          <w:rFonts w:ascii="仿宋" w:hAnsi="仿宋" w:cs="仿宋" w:eastAsia="仿宋"/>
          <w:sz w:val="24"/>
          <w:szCs w:val="24"/>
        </w:rPr>
        <w:t>出具的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北江智算中心（机电）项目施工图设计文件</w:t>
      </w:r>
      <w:r>
        <w:rPr>
          <w:rFonts w:ascii="仿宋" w:hAnsi="仿宋" w:cs="仿宋" w:eastAsia="仿宋"/>
          <w:sz w:val="24"/>
          <w:szCs w:val="24"/>
        </w:rPr>
        <w:t>中的工程内容</w:t>
      </w:r>
      <w:r>
        <w:rPr>
          <w:rFonts w:ascii="仿宋" w:hAnsi="仿宋" w:cs="仿宋" w:eastAsia="仿宋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含建筑智能化工程、变配电工程、发电机及环保供油工程、通风空调工程、不间断电源工程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IT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机柜等数据中心机电配套工程；负责智算楼机房装修、气体消防、水消防、消防电工程；室外油罐、室外智能化工程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实施单位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</w:rPr>
        <w:t>建设单位：</w:t>
      </w:r>
      <w:r>
        <w:rPr>
          <w:rFonts w:ascii="仿宋" w:hAnsi="仿宋" w:cs="仿宋" w:eastAsia="仿宋"/>
          <w:sz w:val="24"/>
          <w:szCs w:val="24"/>
          <w:lang w:eastAsia="zh-CN"/>
        </w:rPr>
        <w:t>广东韶关数据产业投资发展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代建单位：韶关市鸿昊工程管理有限公司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设计</w:t>
      </w:r>
      <w:r>
        <w:rPr>
          <w:rFonts w:ascii="仿宋" w:hAnsi="仿宋" w:cs="仿宋" w:eastAsia="仿宋"/>
          <w:sz w:val="24"/>
          <w:szCs w:val="24"/>
        </w:rPr>
        <w:t>单位：</w:t>
      </w:r>
      <w:r>
        <w:rPr>
          <w:rFonts w:ascii="仿宋" w:hAnsi="仿宋" w:cs="仿宋" w:eastAsia="仿宋"/>
          <w:sz w:val="24"/>
          <w:szCs w:val="24"/>
          <w:lang w:eastAsia="zh-CN"/>
        </w:rPr>
        <w:t>世源科技工程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77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编制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标准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和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编制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建设</w:t>
      </w:r>
      <w:r>
        <w:rPr>
          <w:rFonts w:ascii="仿宋" w:hAnsi="仿宋" w:cs="仿宋" w:eastAsia="仿宋"/>
          <w:kern w:val="0"/>
          <w:sz w:val="24"/>
          <w:szCs w:val="24"/>
        </w:rPr>
        <w:t>单位提供的《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北江智算中心（机电）项目</w:t>
      </w:r>
      <w:r>
        <w:rPr>
          <w:rFonts w:ascii="仿宋" w:hAnsi="仿宋" w:cs="仿宋" w:eastAsia="仿宋"/>
          <w:kern w:val="0"/>
          <w:sz w:val="24"/>
          <w:szCs w:val="24"/>
        </w:rPr>
        <w:t>》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施工图设计文件</w:t>
      </w:r>
      <w:r>
        <w:rPr>
          <w:rFonts w:ascii="仿宋" w:hAnsi="仿宋" w:cs="仿宋" w:eastAsia="仿宋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建设单位及设计单位出具的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《北江智算中心（机电）项目》疑问回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建设单位及设计单位出具的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《北江智算中心（机电）项目》甲供材料清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执行规范及定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《房屋建筑与装饰工程工程量计算规范》（</w:t>
      </w:r>
      <w:r>
        <w:rPr>
          <w:rFonts w:eastAsia="仿宋" w:cs="仿宋" w:ascii="仿宋" w:hAnsi="仿宋"/>
          <w:sz w:val="24"/>
          <w:szCs w:val="24"/>
        </w:rPr>
        <w:t>GB50854-2013</w:t>
      </w:r>
      <w:r>
        <w:rPr>
          <w:rFonts w:ascii="仿宋" w:hAnsi="仿宋" w:cs="仿宋" w:eastAsia="仿宋"/>
          <w:sz w:val="24"/>
          <w:szCs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《通用安装工程工程量清单计价规范》（</w:t>
      </w:r>
      <w:r>
        <w:rPr>
          <w:rFonts w:eastAsia="仿宋" w:cs="仿宋" w:ascii="仿宋" w:hAnsi="仿宋"/>
          <w:sz w:val="24"/>
          <w:szCs w:val="24"/>
        </w:rPr>
        <w:t>GB50856-2013</w:t>
      </w:r>
      <w:r>
        <w:rPr>
          <w:rFonts w:ascii="仿宋" w:hAnsi="仿宋" w:cs="仿宋" w:eastAsia="仿宋"/>
          <w:sz w:val="24"/>
          <w:szCs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《市政工程工程量计算规范》</w:t>
      </w:r>
      <w:r>
        <w:rPr>
          <w:rFonts w:eastAsia="仿宋" w:cs="仿宋" w:ascii="仿宋" w:hAnsi="仿宋"/>
          <w:sz w:val="24"/>
          <w:szCs w:val="24"/>
        </w:rPr>
        <w:t>(GB50857-2013</w:t>
      </w:r>
      <w:r>
        <w:rPr>
          <w:rFonts w:ascii="仿宋" w:hAnsi="仿宋" w:cs="仿宋" w:eastAsia="仿宋"/>
          <w:sz w:val="24"/>
          <w:szCs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《广东省房屋建筑与装饰工程综合定额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sz w:val="24"/>
          <w:szCs w:val="24"/>
        </w:rPr>
        <w:t>2018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《广东省通用安装工程综合定额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sz w:val="24"/>
          <w:szCs w:val="24"/>
        </w:rPr>
        <w:t>2018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《广东省市政工程综合定额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sz w:val="24"/>
          <w:szCs w:val="24"/>
        </w:rPr>
        <w:t>2018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取费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绿色施工安全防护措施费费率：单独装饰按分部分项人工费与施工机具费之和的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3%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计算；安装按分部分项人工费与施工机具费之和的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5.77%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预算包干费费率：建筑按分部分项人工费与施工机具费之和的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%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计算；安装按分部分项人工费与施工机具费之和的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%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税金费率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材料价格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</w:rPr>
        <w:t>参考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份</w:t>
      </w:r>
      <w:r>
        <w:rPr>
          <w:rFonts w:ascii="仿宋" w:hAnsi="仿宋" w:cs="仿宋" w:eastAsia="仿宋"/>
          <w:sz w:val="24"/>
          <w:szCs w:val="24"/>
        </w:rPr>
        <w:t>信息价</w:t>
      </w:r>
      <w:r>
        <w:rPr>
          <w:rFonts w:ascii="仿宋" w:hAnsi="仿宋" w:cs="仿宋" w:eastAsia="仿宋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信息价不足的部分参考其他城市信息价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广州厂商价格（三季度）及现行市场价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77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编制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firstLine="40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砂浆按商品砂浆，混凝土按照商品混凝土计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0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根据设计疑问回复确认本次编制废料外运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km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考虑，结算按实际发生计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firstLine="40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暂列金额按分部分项工程费的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%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计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0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根据设计疑问回复地面底层做法参考装修做法表，面层以平面图为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0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根据设计疑问回复确认项目自带电梯，本项目垂直运输利用现有电梯设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0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发电机房装修及环保工程、发电机供油控制系统暂估含税金额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1000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，包含完成发电机房装修及环保工程、发电机供油控制系统的一切设备、材料及工作内容，结算根据相关深化图及现场实际发生按实结算，最终结算金额不超暂估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0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液冷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DU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及出线阀门管路暂估含税金额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5600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，包含该部分的所有设备、阀门、管件等一切材料及工作内容，结算根据相关深化图及现场实际发生按实结算，最终结算金额不超暂估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0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BA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系统、动环监控系统暂估含税金额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8000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，包含完成该系统所需的一切设备、材料、软件、调试及相关工作内容，满足项目及设计图纸功能需求，实现图纸的全部要求，结算根据相关深化图及现场实际发生按实结算，最终结算金额不超暂估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0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DCIM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系统暂估含税金额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5000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，包含完成该系统所需的一切设备、材料、软件、调试及相关工作内容，满足项目及设计图纸功能需求，实现图纸的全部要求，结算根据相关深化图及现场实际发生按实结算，最终结算金额不超暂估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0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暖通监控系统及空调群控系统暂估含税金额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000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，包含完成该系统所需的一切设备、材料、软件、调试及相关工作内容，满足项目及设计图纸功能需求，实现图纸的全部要求，结算根据相关深化图及现场实际发生按实结算，最终结算金额不超暂估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0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智能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AI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控制系统暂估含税金额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0000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，包含完成该系统所需的一切设备、材料、软件、调试及相关工作内容，满足项目及设计图纸功能需求，实现图纸的全部要求，结算根据相关深化图及现场实际发生按实结算，最终结算金额不超暂估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0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根据设计疑问回复确认室外照明工程、室外管网工程、雨水蓄水池工程、室外电力工程、室外油罐基础工程不在本次编制范围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0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根据建设单位确认以下设备均为甲供材料，本次编制仅计算设备安装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磁悬浮离心式水冷冷水机组 变频、快启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H-1~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冷冻水型下送风精密空调（含外机）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RAH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冷冻水型上送风精密空调（含外机）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RAH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冷冻水型上送风精密空调（含外机）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RAH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冷冻水型上送风精密空调（含外机）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RAH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风冷精密空调（含外机）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CRAC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新风机组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XF-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新风机组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XF-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四面出风室内机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NJ-7.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四面出风室内机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NJ-5.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四面出风室内机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NJ-1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风管式室内机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NJ-12.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壁挂式多联机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NJ-5.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多联机室外机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SWJ-1~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多联机室外机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DSW-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多联机室外机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DSW-3~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多联机室外机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DSW-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多联机室外机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DSW-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风管机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FP-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风管机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FP-1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4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本次编制施工图纸不明确的部分依据招标工程量清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5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其他详见招标工程量清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40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right="0" w:hanging="0"/>
        <w:jc w:val="center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广东至衡工程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20" w:right="0" w:hanging="0"/>
        <w:jc w:val="center"/>
        <w:textAlignment w:val="auto"/>
        <w:rPr/>
      </w:pPr>
      <w:r>
        <w:rPr>
          <w:rFonts w:eastAsia="仿宋" w:cs="仿宋" w:ascii="仿宋" w:hAnsi="仿宋"/>
          <w:sz w:val="24"/>
          <w:szCs w:val="24"/>
        </w:rPr>
        <w:t xml:space="preserve">                      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400" w:right="1126" w:gutter="0" w:header="851" w:top="993" w:footer="0" w:bottom="993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b/>
      <w:bCs/>
      <w:kern w:val="2"/>
      <w:sz w:val="32"/>
      <w:szCs w:val="32"/>
    </w:rPr>
  </w:style>
  <w:style w:type="character" w:styleId="CharChar">
    <w:name w:val=" Char Char"/>
    <w:basedOn w:val="Style12"/>
    <w:qFormat/>
    <w:rPr>
      <w:rFonts w:ascii="宋体" w:hAnsi="宋体" w:eastAsia="宋体" w:cs="宋体"/>
      <w:color w:val="000000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640"/>
    </w:pPr>
    <w:rPr>
      <w:rFonts w:ascii="宋体" w:hAnsi="宋体" w:cs="宋体"/>
      <w:color w:val="000000"/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1">
    <w:name w:val="样式1"/>
    <w:basedOn w:val="Heading3"/>
    <w:qFormat/>
    <w:pPr>
      <w:numPr>
        <w:ilvl w:val="0"/>
        <w:numId w:val="0"/>
      </w:numPr>
      <w:spacing w:before="20" w:after="20"/>
      <w:outlineLvl w:val="9"/>
    </w:pPr>
    <w:rPr>
      <w:sz w:val="21"/>
    </w:rPr>
  </w:style>
  <w:style w:type="paragraph" w:styleId="3">
    <w:name w:val="样式 标题 3 + 宋体 五号 非加粗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宋体" w:hAnsi="宋体" w:cs="宋体"/>
      <w:b w:val="false"/>
      <w:bCs w:val="false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2:46:00Z</dcterms:created>
  <dc:creator>海洋电脑</dc:creator>
  <dc:description/>
  <dc:language>en-US</dc:language>
  <cp:lastModifiedBy>Guan</cp:lastModifiedBy>
  <cp:lastPrinted>2015-09-21T10:26:00Z</cp:lastPrinted>
  <dcterms:modified xsi:type="dcterms:W3CDTF">2025-01-17T01:32:41Z</dcterms:modified>
  <cp:revision>115</cp:revision>
  <dc:subject/>
  <dc:title>工程（安装）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986BA6E1884E528D2939F146F0AD2C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TIzNTg4MjZlZDcwNTM5MTM3YTY3NDhhM2Y4MzNkY2QiLCJ1c2VySWQiOiI1NzkzMzQ0ND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