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716"/>
        <w:jc w:val="center"/>
        <w:rPr>
          <w:rFonts w:ascii="黑体" w:hAnsi="黑体" w:eastAsia="黑体" w:cs="Times New Roman"/>
          <w:sz w:val="36"/>
          <w:szCs w:val="36"/>
          <w:lang w:val="en-US" w:eastAsia="zh-CN"/>
        </w:rPr>
      </w:pPr>
      <w:r>
        <w:rPr>
          <w:rFonts w:ascii="黑体" w:hAnsi="黑体" w:cs="Times New Roman" w:eastAsia="黑体"/>
          <w:sz w:val="36"/>
          <w:szCs w:val="36"/>
          <w:lang w:val="en-US" w:eastAsia="zh-CN"/>
        </w:rPr>
        <w:t>编制说明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36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项目概况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eastAsia="zh-CN"/>
        </w:rPr>
        <w:t>（一）项目内容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eastAsia="zh-CN"/>
        </w:rPr>
        <w:t>建设主要内容：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外立面改造以及四小园等村容村貌提升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eastAsia="zh-CN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eastAsia="zh-CN"/>
        </w:rPr>
        <w:t>（二）实施地点：韶关市浈江区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eastAsia="zh-CN"/>
        </w:rPr>
        <w:t>（三）实施单位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 xml:space="preserve">1. 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eastAsia="zh-CN"/>
        </w:rPr>
        <w:t>建设单位：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韶关市浈江区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犁市镇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人民政府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 xml:space="preserve">2. 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设计单位：广东智铭设计有限公司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 xml:space="preserve">3. 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编制单位：智埔国际建设集团有限公司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exact" w:line="52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二、审核依据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eastAsia="zh-CN"/>
        </w:rPr>
        <w:t>（一）送审资料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eastAsia="zh-CN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建设单位提供的《浈江区环丹霞农村人居环境综合建设项目（二期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犁市项目立项的批复》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广东智铭设计有限公司设计的《浈江区环丹霞农村人居环境综合建设项目（二期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-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犁市》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施工图；</w:t>
      </w:r>
    </w:p>
    <w:p>
      <w:pPr>
        <w:pStyle w:val="Style15"/>
        <w:ind w:firstLine="640"/>
        <w:rPr>
          <w:rFonts w:ascii="仿宋" w:hAnsi="仿宋" w:eastAsia="仿宋_GB2312;仿宋" w:cs="仿宋"/>
          <w:color w:val="000000"/>
          <w:w w:val="1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智埔国际建设集团有限公司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eastAsia="zh-CN"/>
        </w:rPr>
        <w:t>编制的最高投标限价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及工程量计算表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；</w:t>
      </w:r>
    </w:p>
    <w:p>
      <w:pPr>
        <w:pStyle w:val="Style15"/>
        <w:ind w:firstLine="640"/>
        <w:rPr>
          <w:rFonts w:ascii="仿宋" w:hAnsi="仿宋" w:eastAsia="仿宋" w:cs="仿宋"/>
          <w:color w:val="000000"/>
          <w:w w:val="1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w w:val="100"/>
          <w:kern w:val="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建设单位提供的</w:t>
      </w:r>
      <w:r>
        <w:rPr>
          <w:rFonts w:ascii="仿宋" w:hAnsi="仿宋" w:cs="仿宋" w:eastAsia="仿宋"/>
          <w:color w:val="000000"/>
          <w:w w:val="100"/>
          <w:kern w:val="0"/>
          <w:sz w:val="32"/>
          <w:szCs w:val="32"/>
          <w:lang w:val="en-US" w:eastAsia="zh-CN"/>
        </w:rPr>
        <w:t>关于“浈江区环丹霞农村人居环境综合建设项目（二期）</w:t>
      </w:r>
      <w:r>
        <w:rPr>
          <w:rFonts w:eastAsia="仿宋" w:cs="仿宋" w:ascii="仿宋" w:hAnsi="仿宋"/>
          <w:color w:val="000000"/>
          <w:w w:val="100"/>
          <w:kern w:val="0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color w:val="000000"/>
          <w:w w:val="100"/>
          <w:kern w:val="0"/>
          <w:sz w:val="32"/>
          <w:szCs w:val="32"/>
          <w:lang w:val="en-US" w:eastAsia="zh-CN"/>
        </w:rPr>
        <w:t>犁市”最高投标价限价专业工程暂估价及暂列金的确认函。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eastAsia="zh-CN"/>
        </w:rPr>
        <w:t>（二）执行规范及定额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firstLine="640"/>
        <w:rPr>
          <w:rFonts w:ascii="仿宋_GB2312;仿宋" w:hAnsi="仿宋_GB2312;仿宋" w:eastAsia="仿宋_GB2312;仿宋" w:cs="Times New Roman"/>
          <w:kern w:val="0"/>
          <w:sz w:val="32"/>
          <w:szCs w:val="24"/>
          <w:lang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</w:rPr>
        <w:t>1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.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《建设工程工程量清单计价规范》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GB/T50500—2024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eastAsia="zh-CN"/>
        </w:rPr>
        <w:t>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right="-388"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《房屋建筑与装饰工程工程量计算标准》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GB/T50854-2024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right="-388"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《市政工程工程量计算标准》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GB/T50857-2024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；</w:t>
      </w:r>
    </w:p>
    <w:p>
      <w:pPr>
        <w:pStyle w:val="Normal"/>
        <w:tabs>
          <w:tab w:val="clear" w:pos="420"/>
          <w:tab w:val="left" w:pos="900" w:leader="none"/>
          <w:tab w:val="left" w:pos="1080" w:leader="none"/>
        </w:tabs>
        <w:spacing w:lineRule="auto" w:line="360"/>
        <w:ind w:right="-388" w:firstLine="640"/>
        <w:jc w:val="left"/>
        <w:rPr>
          <w:rFonts w:ascii="仿宋_GB2312;仿宋" w:hAnsi="仿宋_GB2312;仿宋" w:eastAsia="仿宋_GB2312;仿宋" w:cs="Times New Roman"/>
          <w:kern w:val="0"/>
          <w:sz w:val="32"/>
          <w:szCs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4.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《园林绿化工程工程量计算标准》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GB/T50858-2024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；</w:t>
      </w:r>
    </w:p>
    <w:p>
      <w:pPr>
        <w:pStyle w:val="Normal"/>
        <w:suppressAutoHyphens w:val="true"/>
        <w:spacing w:lineRule="auto" w:line="360"/>
        <w:ind w:firstLine="640"/>
        <w:jc w:val="left"/>
        <w:rPr>
          <w:rFonts w:ascii="Times New Roman" w:hAnsi="Times New Roman" w:eastAsia="黑体" w:cs="Times New Roman"/>
          <w:kern w:val="0"/>
          <w:sz w:val="32"/>
          <w:szCs w:val="24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24"/>
          <w:lang w:val="en-US" w:eastAsia="zh-CN"/>
        </w:rPr>
        <w:t>三、其他说明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外运运距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5km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计取，结算时提供签证、照片等记录佐证依据，按实际发生结算。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列金额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70305.80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计算。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算价阶段按以下计列专业暂估价：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中心村铁艺爱情驿站打卡装置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座），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33681.00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赤岸村百千万工程造型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8.53m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789.31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赤岸村百千万工程造型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0.93m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304.11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赤岸村百千万工程造型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3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5.34m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746.18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赤岸村百千万工程造型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8.70m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844.90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赤岸村百千万工程造型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2.60m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4120.20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中心村百千万工程造型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6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7.74m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530.98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中心村百千万工程造型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7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2.21m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3992.67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9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中心村百千万工程造型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8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8.61m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815.47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0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中心村围墙灯布“以实干为笔”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22.21m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130.49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1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中心村鱼塘边围墙“锚定百千万目标”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1.40m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580.26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；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（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2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）村标“犁好黄竹”（共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套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,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暂按</w:t>
      </w: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  <w:t>12353.00</w:t>
      </w: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元（含税）记取。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ascii="仿宋_GB2312;仿宋" w:hAnsi="仿宋_GB2312;仿宋" w:cs="Times New Roman" w:eastAsia="仿宋_GB2312;仿宋"/>
          <w:kern w:val="0"/>
          <w:sz w:val="32"/>
          <w:szCs w:val="24"/>
          <w:lang w:val="en-US" w:eastAsia="zh-CN"/>
        </w:rPr>
        <w:t>以上专业工程暂估价结算时，需按实际发生的工程量，提供图纸，签证工程量，照片及其他相关资料结算，甲乙双方确定后作为最终结算依据，结算价不超暂估价。</w:t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Times New Roman"/>
          <w:kern w:val="0"/>
          <w:sz w:val="32"/>
          <w:szCs w:val="24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kern w:val="0"/>
          <w:sz w:val="32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ind w:left="0" w:firstLine="640"/>
        <w:jc w:val="both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exact" w:line="520" w:before="156" w:after="0"/>
        <w:ind w:right="160" w:firstLine="3045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218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>第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共</w:t>
    </w:r>
    <w:r>
      <w:rPr>
        <w:kern w:val="0"/>
      </w:rPr>
      <w:fldChar w:fldCharType="begin"/>
    </w:r>
    <w:r>
      <w:rPr>
        <w:kern w:val="0"/>
      </w:rPr>
      <w:instrText xml:space="preserve"> NUMPAGES \* ARABIC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6"/>
      <w:szCs w:val="16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character" w:styleId="Style41">
    <w:name w:val="style41"/>
    <w:basedOn w:val="Style14"/>
    <w:qFormat/>
    <w:rPr>
      <w:rFonts w:cs="Times New Roman"/>
      <w:b/>
      <w:bCs/>
      <w:color w:val="005BA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spacing w:lineRule="atLeast" w:line="360"/>
      <w:jc w:val="left"/>
      <w:textAlignment w:val="baseline"/>
    </w:pPr>
    <w:rPr>
      <w:rFonts w:ascii="宋体" w:hAnsi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17:00Z</dcterms:created>
  <dc:creator>微软用户</dc:creator>
  <dc:description/>
  <dc:language>en-US</dc:language>
  <cp:lastModifiedBy>竹</cp:lastModifiedBy>
  <cp:lastPrinted>2024-11-11T16:33:00Z</cp:lastPrinted>
  <dcterms:modified xsi:type="dcterms:W3CDTF">2025-12-10T07:57:40Z</dcterms:modified>
  <cp:revision>7</cp:revision>
  <dc:subject/>
  <dc:title>*******工程预（结）算审核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4ED1EABB9B44B18F288092DF001D1F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MTQ5ZWE0MWIwNWUzN2MwNTIwY2VhZmE4NTI5ZmZhMzIiLCJ1c2VySWQiOiI2MTkyNDA1NTMifQ==</vt:lpwstr>
  </property>
  <property fmtid="{D5CDD505-2E9C-101B-9397-08002B2CF9AE}" pid="5" name="commondata">
    <vt:lpwstr>commondata</vt:lpwstr>
  </property>
</Properties>
</file>